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8465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right="50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аслушивании отчета Контрольно-счетной палаты Пермского края о выполнении переданных полномочий по осуществлению внешнего муниципального финансового контроля в Юсьвинском муниципальном округе Пермского края в 2023 году</w:t>
      </w:r>
    </w:p>
    <w:p>
      <w:pPr>
        <w:pStyle w:val="Normal"/>
        <w:numPr>
          <w:ilvl w:val="4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numPr>
          <w:ilvl w:val="4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отчет Контрольно-счетной палаты Пермского края о выполнении переданных полномочий по осуществлению внешнего муниципального финансового контроля в Юсьвинском муниципальном округе Пермского края в 2023 году,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Дума Юсьвинского муниципального округа Пермского края РЕШАЕТ: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чет Контрольно-счетной палаты Пермского края о выполнении переданных полномочий по осуществлению внешнего муниципального финансового контроля в Юсьвинском муниципальном округе Пермского края в 2023 году принять к сведению (прилагается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 и подлежи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ю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                                                                                         О.И. Власова</w:t>
      </w:r>
    </w:p>
    <w:p>
      <w:pPr>
        <w:pStyle w:val="Heading2"/>
        <w:ind w:left="0" w:right="4961" w:hanging="0"/>
        <w:jc w:val="both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58:00Z</dcterms:created>
  <dc:creator>Земское собрание</dc:creator>
  <dc:description/>
  <cp:keywords/>
  <dc:language>en-US</dc:language>
  <cp:lastModifiedBy>user</cp:lastModifiedBy>
  <cp:lastPrinted>2020-04-16T10:04:00Z</cp:lastPrinted>
  <dcterms:modified xsi:type="dcterms:W3CDTF">2024-04-10T10:04:00Z</dcterms:modified>
  <cp:revision>14</cp:revision>
  <dc:subject/>
  <dc:title/>
</cp:coreProperties>
</file>